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07149816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33887330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35019207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88338800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03060072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0121329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