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2117654102"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497554451"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869326089"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206561387"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