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7691801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4136268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5261012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9896502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86409132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0003126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07794818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5102935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62364090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1495680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1565149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21336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2913080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92930551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9033753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