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288635245"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680282627"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476411919"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205865374"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584590957"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067499774"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