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31880973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76631914"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16263544"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930296638"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