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386376458"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150604521"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92070231"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056787983"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05476814"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021619012"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583342343"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852242078"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393005398"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009150158"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585386987"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331961985"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543210572"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937808761"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64041138"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